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7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268"/>
        <w:gridCol w:w="1267"/>
        <w:gridCol w:w="8"/>
        <w:gridCol w:w="236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2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5</w:t>
            </w:r>
            <w:r>
              <w:rPr/>
              <w:t>、</w:t>
            </w:r>
            <w:r>
              <w:rPr/>
              <w:t>JY180305-036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溧阳中心水厂（溧阳市溧城镇上阁楼村）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2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3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所采原水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其中，沙河水库、大溪水库原水水样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挥发酚类、阴离子合成洗涤剂、氨氮、高锰酸盐指数、化学需氧量、五日生化需氧量、石油类、粪大肠菌群等指标符合</w:t>
            </w:r>
            <w:r>
              <w:rPr/>
              <w:t>GB3838-2002</w:t>
            </w:r>
            <w:r>
              <w:rPr/>
              <w:t>的Ⅲ类水标准；总氮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浑浊度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3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7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69"/>
        <w:gridCol w:w="1275"/>
        <w:gridCol w:w="2362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2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5</w:t>
            </w:r>
            <w:r>
              <w:rPr/>
              <w:t>、</w:t>
            </w:r>
            <w:r>
              <w:rPr/>
              <w:t>JY180305-036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溧阳中心水厂（溧阳市溧城镇上阁楼村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2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2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溧阳水务集团有限公司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916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305-035</w:t>
            </w:r>
            <w:r>
              <w:rPr/>
              <w:t>；采样地点：溧阳沙河水库中心水厂原水取水点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5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9</w:t>
            </w:r>
            <w:r>
              <w:rPr/>
              <w:t>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2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1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15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87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1"/>
        <w:gridCol w:w="1375"/>
        <w:gridCol w:w="2310"/>
        <w:gridCol w:w="2654"/>
      </w:tblGrid>
      <w:tr>
        <w:trPr>
          <w:trHeight w:val="499" w:hRule="atLeast"/>
        </w:trPr>
        <w:tc>
          <w:tcPr>
            <w:tcW w:w="28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7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</w:t>
            </w:r>
            <w:r>
              <w:rPr/>
              <w:t>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.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6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</w:rPr>
              <w:t>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80" w:hRule="atLeast"/>
        </w:trPr>
        <w:tc>
          <w:tcPr>
            <w:tcW w:w="916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样品编号：</w:t>
            </w:r>
            <w:r>
              <w:rPr/>
              <w:t>JY180305-036</w:t>
            </w:r>
            <w:r>
              <w:rPr/>
              <w:t>；采样地点：溧阳大溪水库中心水厂原水取水点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5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9</w:t>
            </w:r>
            <w:r>
              <w:rPr/>
              <w:t>8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18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6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8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274" w:hRule="atLeast"/>
        </w:trPr>
        <w:tc>
          <w:tcPr>
            <w:tcW w:w="281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87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11"/>
        <w:gridCol w:w="1386"/>
        <w:gridCol w:w="2135"/>
        <w:gridCol w:w="175"/>
        <w:gridCol w:w="2655"/>
        <w:gridCol w:w="13"/>
      </w:tblGrid>
      <w:tr>
        <w:trPr>
          <w:trHeight w:val="499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.66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8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87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059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-1901</w:t>
            </w:r>
            <w:r>
              <w:rPr>
                <w:sz w:val="18"/>
                <w:szCs w:val="18"/>
              </w:rPr>
              <w:t>紫外可见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L1010-B</w:t>
            </w:r>
            <w:r>
              <w:rPr>
                <w:sz w:val="18"/>
                <w:szCs w:val="18"/>
              </w:rPr>
              <w:t>全自动红外测油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87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溧阳水务集团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8:00Z</dcterms:created>
  <dc:creator>CZZLS</dc:creator>
  <dc:description/>
  <cp:keywords/>
  <dc:language>en-US</dc:language>
  <cp:lastModifiedBy>wei.zhuang</cp:lastModifiedBy>
  <cp:lastPrinted>2018-04-08T09:20:00Z</cp:lastPrinted>
  <dcterms:modified xsi:type="dcterms:W3CDTF">2018-04-08T01:20:00Z</dcterms:modified>
  <cp:revision>7</cp:revision>
  <dc:subject/>
  <dc:title>常州市城镇供水水质检测中心</dc:title>
</cp:coreProperties>
</file>